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100" w:after="100"/>
        <w:jc w:val="center"/>
        <w:rPr>
          <w:szCs w:val="24"/>
        </w:rPr>
      </w:pPr>
      <w:r>
        <w:rPr>
          <w:szCs w:val="24"/>
        </w:rPr>
        <w:t>Характеристика товара</w:t>
      </w:r>
    </w:p>
    <w:tbl>
      <w:tblPr>
        <w:tblW w:w="103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1"/>
      </w:tblGrid>
      <w:tr>
        <w:trPr>
          <w:trHeight w:val="475" w:hRule="atLeast"/>
          <w:cantSplit w:val="true"/>
        </w:trPr>
        <w:tc>
          <w:tcPr>
            <w:tcW w:w="10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товаров </w:t>
            </w:r>
          </w:p>
        </w:tc>
      </w:tr>
      <w:tr>
        <w:trPr>
          <w:trHeight w:val="568" w:hRule="atLeast"/>
          <w:cantSplit w:val="true"/>
        </w:trPr>
        <w:tc>
          <w:tcPr>
            <w:tcW w:w="10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2" w:hRule="atLeast"/>
        </w:trPr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аль металлическая под золото из высокопрочного цинкового сплава, с высококачественным покрытием и полировкой. В центре медали расположен контур – место для вкладыша  диаметром 25мм.  С 2-х сторон, расположены рельефные лавровые ветви, идущие с центра нижней части медали, обозначенного рельефом в виде ленты. По окружности медаль окантовывает глянцевый контур.  Внешний  диаметр медали 50 мм, в верхней части медали  расположено  круглое ушко для крепления  ленты.</w:t>
            </w:r>
          </w:p>
        </w:tc>
      </w:tr>
      <w:tr>
        <w:trPr>
          <w:trHeight w:val="492" w:hRule="atLeast"/>
        </w:trPr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аль металлическая под серебро из высокопрочного цинкового сплава, с высококачественным покрытием и полировкой. В центре медали расположен контур – место для вкладыша  диаметром 25мм.  С 2-х сторон, расположены рельефные лавровые ветви, идущие с центра нижней части медали, обозначенного рельефом в виде ленты. По окружности медаль окантовывает глянцевый контур.  Внешний  диаметр медали 50 мм, в верхней части медали  расположено  круглое ушко для крепления  ленты.</w:t>
            </w:r>
          </w:p>
        </w:tc>
      </w:tr>
      <w:tr>
        <w:trPr>
          <w:trHeight w:val="492" w:hRule="atLeast"/>
        </w:trPr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аль металлическая под бронзу из высокопрочного цинкового сплава, с высококачественным покрытием и полировкой. В центре медали расположен контур – место для вкладыша  диаметром 25мм.  С 2-х сторон, расположены рельефные лавровые ветви, идущие с центра нижней части медали, обозначенного рельефом в виде ленты. По окружности медаль окантовывает глянцевый контур.  Внешний  диаметр медали 50 мм, в верхней части медали  расположено  круглое ушко для крепления  ленты.</w:t>
            </w:r>
          </w:p>
        </w:tc>
      </w:tr>
      <w:tr>
        <w:trPr>
          <w:trHeight w:val="492" w:hRule="atLeast"/>
        </w:trPr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аль металлическая под золото из высокопрочного цинкового сплава, с высококачественным покрытием и полировкой. В центральной части место под вкладыш диаметром 25 мм,  которое по всей окружности окантовывает декоративное кольцо, с рельефными равномерными выступами, в виде полосок. По краю медаль окантовывает  рельефный венок из лавровых листьев, между которыми в верхней части медали отверстие - ушко для крепления ленты. Внешний диаметр медали 50 мм</w:t>
            </w:r>
          </w:p>
        </w:tc>
      </w:tr>
      <w:tr>
        <w:trPr>
          <w:trHeight w:val="492" w:hRule="atLeast"/>
        </w:trPr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аль металлическая под  серебро из высокопрочного цинкового сплава, с высококачественным покрытием и полировкой. В центральной части место под вкладыш диаметром 25 мм,  которое по всей окружности окантовывает декоративное кольцо, с рельефными равномерными выступами, в виде полосок. По краю медаль окантовывает  рельефный венок из лавровых листьев, между которыми в верхней части медали отверстие - ушко для крепления ленты. Внешний диаметр медали 50 мм</w:t>
            </w:r>
          </w:p>
        </w:tc>
      </w:tr>
      <w:tr>
        <w:trPr>
          <w:trHeight w:val="492" w:hRule="atLeast"/>
        </w:trPr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аль металлическая под бронзу из высокопрочного цинкового сплава, с высококачественным покрытием и полировкой. В центральной части место под вкладыш диаметром 25 мм,  которое по всей окружности окантовывает декоративное кольцо, с рельефными равномерными выступами, в виде полосок. По краю медаль окантовывает  рельефный венок из лавровых листьев, между которыми в верхней части медали отверстие - ушко для крепления ленты. Внешний диаметр медали 50 мм</w:t>
            </w:r>
          </w:p>
        </w:tc>
      </w:tr>
      <w:tr>
        <w:trPr>
          <w:trHeight w:val="492" w:hRule="atLeast"/>
        </w:trPr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аль металлическая под золото с рельефом по нижнему краю медали в виде  изогнутой лавровой ветки с листьями. В верхней части медали расположена лента в виде флага РФ, цветными эмалями, с правой стороны на ленте расположено место под вкладыш, диаметром 25мм. Внешний  диаметр медали 50 мм, с местом под карабин для крепления ленты.</w:t>
            </w:r>
          </w:p>
        </w:tc>
      </w:tr>
      <w:tr>
        <w:trPr>
          <w:trHeight w:val="492" w:hRule="atLeast"/>
        </w:trPr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аль металлическая под  серебро с рельефом по нижнему краю медали в виде  изогнутой лавровой ветки с листьями. В верхней части медали расположена лента в виде флага РФ, цветными эмалями, с правой стороны на ленте расположено место под вкладыш, диаметром 25мм. Внешний  диаметр медали 50 мм, с местом под карабин для крепления ленты.</w:t>
            </w:r>
          </w:p>
        </w:tc>
      </w:tr>
      <w:tr>
        <w:trPr>
          <w:trHeight w:val="492" w:hRule="atLeast"/>
        </w:trPr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аль металлическая под бронзу с рельефом по нижнему краю медали в виде  изогнутой лавровой ветки с листьями. В верхней части медали расположена лента в виде флага РФ, цветными эмалями, с правой стороны на ленте расположено место под вкладыш, диаметром 25мм. Внешний  диаметр медали 50 мм, с местом под карабин для крепления ленты.</w:t>
            </w:r>
          </w:p>
        </w:tc>
      </w:tr>
      <w:tr>
        <w:trPr>
          <w:trHeight w:val="492" w:hRule="atLeast"/>
        </w:trPr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аль металлическая под золото  из высокопрочного цинкового сплава, с высококачественным покрытием и полировкой, с декором в виде флага РФ, расположенного по горизонтали в центре эмали. Флаг выполнен цветными эмалями. От горизонтального флага расположены рельефные лавровые ветви с листьями, в нижней части  слева направо, в верхней части справа  налево, заходящие на  флаг. В центре медали, на фоне цветного флага РФ, расположено место под вкладыш диаметром 25 мм. Высота рельефа не менее 3 мм, вес медали не менее 50 гр. Внешний  диаметр медали 50 мм, с ушком  в верхней части медали под карабин для крепления  ленты.</w:t>
            </w:r>
          </w:p>
        </w:tc>
      </w:tr>
      <w:tr>
        <w:trPr>
          <w:trHeight w:val="492" w:hRule="atLeast"/>
        </w:trPr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аль металлическая под   серебро  из высокопрочного цинкового сплава, с высококачественным покрытием и полировкой, с декором в виде флага РФ, расположенного по горизонтали в центре эмали. Флаг выполнен цветными эмалями. От горизонтального флага расположены рельефные лавровые ветви с листьями, в нижней части  слева направо, в верхней части справа  налево, заходящие на  флаг. В центре медали, на фоне цветного флага РФ, расположено место под вкладыш диаметром 25 мм. Высота рельефа не менее 3 мм, вес медали не менее 50 гр. Внешний  диаметр медали 50 мм, с ушком  в верхней части медали под карабин для крепления  ленты.</w:t>
            </w:r>
          </w:p>
        </w:tc>
      </w:tr>
      <w:tr>
        <w:trPr>
          <w:trHeight w:val="492" w:hRule="atLeast"/>
        </w:trPr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аль металлическая под  бронзу из высокопрочного цинкового сплава, с высококачественным покрытием и полировкой, с декором в виде флага РФ, расположенного по горизонтали в центре эмали. Флаг выполнен цветными эмалями. От горизонтального флага расположены рельефные лавровые ветви с листьями, в нижней части  слева направо, в верхней части справа  налево, заходящие на  флаг. В центре медали, на фоне цветного флага РФ, расположено место под вкладыш диаметром 25 мм. Высота рельефа не менее 3 мм, вес медали не менее 50 гр. Внешний  диаметр медали 50 мм, с ушком  в верхней части медали под карабин для крепления  ленты.</w:t>
            </w:r>
          </w:p>
        </w:tc>
      </w:tr>
    </w:tbl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35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  <w:snapToGrid w:val="false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12:06:00Z</dcterms:created>
  <dc:creator>КФКС</dc:creator>
  <dc:description/>
  <cp:keywords/>
  <dc:language>en-US</dc:language>
  <cp:lastModifiedBy>Новикова</cp:lastModifiedBy>
  <cp:lastPrinted>2011-08-03T17:15:00Z</cp:lastPrinted>
  <dcterms:modified xsi:type="dcterms:W3CDTF">2012-11-16T08:32:00Z</dcterms:modified>
  <cp:revision>8</cp:revision>
  <dc:subject/>
  <dc:title>ОПРЕДЕЛЕНИЕ МАКСИМАЛЬНОЙ ЦЕНЫ КОНТРАКТА</dc:title>
</cp:coreProperties>
</file>